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.*: 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 and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started from the beginning, but nothing will be writte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cess reaches the step at which it was interrupted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r will prompt you in this case, and you should answer y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tore the interrupt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ish norm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C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s job successfully. To delete the file in this case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solutely sure that the alarm is false, use the /killresc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ESIZER.DOC for details). Beware!!! If you left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to modify a partition and when you returned the machin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you should NOT delete the file, but run Partition Resiz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NEVER reboot the system without you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ason for this false alarm, could be that you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which was resized or moved. Although you shouldn't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HAS caused damage to your data (it might have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r some files), you MUST NOT ALLOW THE PROGRAM TO CONTINU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This will PERMANENTLY destroy all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No disks detected: If Partition Resizer cannot detect an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INT 0x13, it will exit. If you have a hard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object (disk or partition) will not be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Disk read verification failed: Partition Resizer will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nd the last sector on every disk. If it fail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is incompatible with the standard INT 0x13 rea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it is not reliable to work with it. The offending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sks having sector size other than 512 bytes.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o have a sector size other than 512 bytes,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 This error only occurs for LBA disks, which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size. I have never heard of disks with sector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, but one never 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More than one extended partition exist: If more than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exist on a disk, the disk will be disabl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es the standard set for PC partiti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  <w:tab/>
        <w:t>System sector read failed: This error will appear wh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r is unable to read a system sector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Resizer is incompatible with the disk (I don'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ppen), if</w:t>
        <w:tab/>
        <w:t>the specified sector is damaged, or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erroneous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  <w:tab/>
        <w:t>Incompatible extended partition chain: This is a generic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the partition chain is not compliant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standard. The disk contain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  <w:tab/>
        <w:t>System sector signature not found: This error will appea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in the partition structure do not have the 0xAA55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will be disabled, since, if the partition chai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, the program 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  <w:tab/>
        <w:t>Overlapping partitions found: Two (or more) partitions a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isk space. This is a severe error and must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data integrity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FAT partition damaged or not formated: This err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. The offending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Partition extends outside disk limits: The offending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location is beyond disk's physical limits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tion is using LBA translation, but there is no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using LBA translation as well. The offend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</w:t>
        <w:tab/>
        <w:t>CHS values are invalid: This error occurs only for non-LBA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's CHS values for starting and ending location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ported drive's geometry, the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</w:t>
        <w:tab/>
        <w:t>Filesystem sector read failed: A system sector of a FAT dri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(probably a bad sector). The offending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</w:t>
        <w:tab/>
        <w:t>Filesystem size exceeds partition boundaries: The FA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boot sector is larger than the size of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. This means that part of the drive's data may be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utside the partition's boundaries. The disk will be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ning messages appear when the partitions on your disk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f you can access the offending partitions normally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show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Reported sector size other than 512 bytes: This warning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size value of a FAT drive's boot sector is other than 51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verify that your disk uses a sector size of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do not use Partition Resizer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CHS values do not match absolute start/size values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if the dword entries for total sectors in partition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ector</w:t>
        <w:tab/>
        <w:t>values do not match the partition starting/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 values. The error occurs in non-LBA disks only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ignored, but you should check it out with a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valid FS signature. You may proceed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Filesystem id incorrect: The FS signatur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. You can safely proceed if you encounter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FAT signature bad or missing: The FAT signature is ba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Bad media descriptor: The media descriptor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FAT32 Mirroring disabled: If mirroring is disabled for a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there is a great chance that the partition's vi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physically damaged (bad sectors). Use a diagnostics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drive's surface, and if no problems exist, you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and ignor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80 for 1st hard disk, 81 for 2nd and so on). The "sector"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-based sector number in the disk, where the erro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 "partition#" value, will tell you which parti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umbering is the same as in PRESIZER.LOG). To find ou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ffending partition, locate the partition's data in PRESIZ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 about the technical details can be found in sect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ower goes down suddenly while the program is work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rupted in any other way, you will LOOSE ALL THE DATA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 It's up to you then whether you will use the progra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UPS, you won'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