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 guide for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to solve the most common problems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artition Resizer. It is divided in two sections,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pics on various subjects. I hope it will help you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sometimes need special care. This is how you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:         It doesn't have a problem with resizing or moving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move it with defragmentation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:   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.BIN: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VOL.*:   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PART.PAR:   This file will be damaged if resized or moved.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resizing or moving, and recre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iles: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y will be invalid when you change the part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have to rerun mirror after Partition R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files won't be damaged if they are moved. If the fil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 in the disk and they are fragmented, they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Partition Resizer to shrink a partition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it first. This can be done with any defragm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ll optimization of the drive, like DOS 6.00 or later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move ALL the files to the beginning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unmovable files). To move unmovable files, use ATTRI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(-s -h -r). See the previous section for detail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fter you've finished with defrag, you may change the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wer shutdown or any other abnormal termi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Resizer resizes or moves a partition, then you mus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fter rebooting. This will continue the j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stopped. The program output to the screen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started from the beginning, but nothing will be written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process reaches the step at which it was interrupted.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r will prompt you in this case, and you should answer yes when it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store the interrupte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ngs, and all you can do is reset your computer (mos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ver know), rerun the program, and the job will finis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cases that Partition Resizer will ask you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job, but you haven't had a program interrupt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artition Resizer has found an older RESQUE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could not be deleted (for unknown reas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is file, but ONLY if you are sure that Partition Resiz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its job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ason for this false alarm, could be that you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which was resized or moved. Although you shouldn't have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this HAS caused damage to your data (it might have dam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or some files), you MUST NOT ALLOW THE PROGRAM TO CONTINU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This will PERMANENTLY destroy all th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atal error message appears, you will not be able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unless the problem is fixed. The program will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t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Bad partition chain: This error will appear if your parti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valid, meaning that some sectors in the partition structu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the 0xAA55 signature. This error is fatal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it immediately. If you are able to access all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, then try to fix this with a disk editor (see PRESIZ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). The program has to exit, since, i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 is really damaged, the program c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Sector read failed: This error will appear when Partition Res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ble to read a system sector. This can happen if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ompatible with the disk (I don't know if this can happen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sector is damaged, or if disk information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is fatal, which means that the program will immediat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. If you know which disk causes the problem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Sector size other than 512 bytes: Partition Resizer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sks having sector size other than 512 byt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, disable this disk. This error message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since it depends on the value found in the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. I have never heard of disks with sector siz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, but one never kn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Cannot detect any drives: If Partition Resizer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s through INT 0x13, it will exit. If you have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probably need a driver to access it, which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message appears, you will be able to use the progra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resize or move the partitions which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DOS partition damaged or not formated: This error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ny partitions that are described as DOS parti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formatted. It means that the program fail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ignature (0xAA55) at the end of a DOS partition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able to access all your partitions, the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byte (0xAA55) to the end of the specific partition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. If this error appears, you will be ab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damaged partition will appear as incompatible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 be able to resize it or mo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Incompatible disk found: If this error message appea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able to resize or move any partitions on this disk.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r will try to read the first and the last sector on e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fails, it means that the drive is in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0x13 read routine, therefore it is not reliable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Starting / Ending cylinder / sector / head value is invalid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will cause the specified partition to appear as invali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chnical details in PRESIZ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rning messages appear when the partitions on your disk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or unexpected information, but it is safe to ignore them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Bad filesystem id string / unknown filesystem type: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when a partition is described as a DOS partition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valid FS signature. You may proceed if you find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Filesystem id incorrect: The FS signatur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. You can safely proceed if you find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False sectors per track / head value in boot sector: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erroneous information for disk heads and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FAT signature bad or missing: The FAT signature is ba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[FF]FFFFF8). You should check this error, it could mean you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amaged. But Partition Resizer will allow you to contin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working will not b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Bad media descriptor (other than 0xF8): The media descrip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ctor is wrong (not 0xF8). 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Total sectors in partition / Relative starting sector value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utomatically fixed error. It will occur if th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for total sectors in partition or relative 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do not match the partition starting / ending da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ignore these warnings, since Partition Resizer won'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Hidden sectors value incorrect: This warning means th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value in the boot sector of a FAT partition is in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ble to access your partitions normally, you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rror messages will show you some more information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problem. The "drive" value is the number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80 for 1st hard disk, 81 for 2nd and so on). The "sector"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zero-based sector number in the disk, where the erro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The "partition#" value, will tell you which partition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bove sector contains the error. The "FAT parti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" value is the serial number of the FAT partition that ha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 about the technical details can be found in section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informing you that you cannot use cmo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otection system, you will be able to run the program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recover after an abnormal program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ower goes down suddenly while the program is work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rupted in any other way, you will LOOSE ALL THE DATA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! It's up to you then whether you will use the program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UPS, you won't have a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